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gard Top Stat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-1997 Gordon A. Kocian and Death Row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01/03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LEGALIT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Top Stats is provided as is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, and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In no event shall Death Row Software Inc. or an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 be liable to you,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out of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TS, and all files included in the TGTS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to Gordon A. Kocian and Death Row Software Inc.  TG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distributed, as long as it is in unmodified form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distribution archiv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TS may be packaged on a distribution CD/diskett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beyond the physical cost of the hardware (CDs, disk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ansfer medium (phone, mail, etc.).  It would also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et us know, should you do thi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Top Stats is a freeware utility for the Teleg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oftware v3.00+, which creates bulletins of either the top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top day in history for many different categories.  TGT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 10" utility, rather a "top" utility.  TGT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top stats all in on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TS includes many 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 of templates and MCI codes to cre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imited number of bulletins created in one pass by us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CI code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and low security-to-igno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rliest date (MM/DD/YY) to include limit for histor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multi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multilingua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SYSTEM 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Top Stat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legard BBS software v3.00+ (version 3.02 is the la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f this release, and is recommended to be used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a security bug in all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pproximately 53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HARE/OS equivalent for multi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ysOp with some clue of what they're do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elegard Top Stat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 contents of TGTS????.ZIP into any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erably in its own sub-directory off of your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"TGTS", and a help menu will appear, show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that TGTS uses.  That's about all of the "installation"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TGTS's command line options are simple to figure ou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that can be used with TG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[dir]  - Main Telegard directory.  This option overrides the "TG"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,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[#]    - Sets the retry count for opening files.  Default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[sl]   - The security level and lower to ignore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[sl]   - The security level and higher to ignore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[date] - The date and earlier to ignore when compil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. 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  - Disable the option to abort the bulletin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  - Pause the beginning of the bulletin. 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  - Pause the ending of the bulletin. 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- Clear the screen before display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~ can be used to substitute the main Telegard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template file and bulletin file parameters, or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S environment variable "TG" can be set to poin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directory.  This can be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G=&lt;main Telegard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mand prompt.  This can also be put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r into a batch file that control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ptions, except options R and @ are able to be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, so that each bulletin can have it's own 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OTHER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Top Stats was programmed using Borland Turbo Pascal v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ordon A. Kocian.  He's 17 years old, and in grade 11 at Glen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iate, in Winnipeg, MB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David Charriere (jaguar@cyberspc.mb.ca) for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s into Fran�a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BS software is written and copyrighted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bringing Telegard into the '90s T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CONTACT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lcome any comments, questions, suggestions, or bug re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!  Send them to us at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: blkdth@cyberspc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        : http://www.cyberspc.mb.ca/~blkdth/drs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: Gordon A. Kocian @ 1:348/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i WHQ : The DEATH ROW BBS    (204) 253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i Beta: ABACUS BBS (node 1)  (204) 256-0049 *OR* (204) 256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cat Alley BBS     (204) 256-6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iD Dream BBS       (204) 897-6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Row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Gordon A. Ko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Malmsbu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peg, M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N 2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GTS can be file requested from 1:348/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name "TGTS", or "TGTS*.*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