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new features that come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9/08/96]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on command line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on ALT+H when loading/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t with extended Arrow keys, sh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TGStudi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3/07/96]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this  version taked some  time to come  out because, whe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 to add mouse support to the program I messed up th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ly  that  I  took  4  months  to  understand  all  I had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enetelly I was so "excited" adding the mouse routin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forgot to backup the code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finally is working again (without mouse support)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Light bar menu operated (just press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in Get Shade Chart (quick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in Un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in keyboard interrupt driv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pick color option (ALT+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ded more opt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l charts updated to Telegard v3.0 (MCI &amp;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ome cosm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7/02/96] version 0.99 Gamm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be my lasta Gamma  release before the version 1.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run ok,  I intend to release in one  or two mont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1.0. This  new version  will (I  HOPE) support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load TheDraw screen files (*.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major bug in block copy/mo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in TG MCI fil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orted  filename  list  added,  when  loading 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will be displayed in a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mart locate feature added when loading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ust type the inicial letters  of the filename i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and the program will smart locate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lename of the open file displayed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lename of the working file assumed o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on Last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when using E  (erase) Hotkey on block  op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menu.  Before will activate  the Shade Chart...  ???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ask me w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pdated TG MCI commands on TG MCI cod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the comment capability to the MCI cod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Smart Locate feature to MCI codes reference char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 the  first  letter  of  the  MCI 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he light bar in the r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TG files reference  chart. This will  help you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shoul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UTILITY  BIN2TG.EXE WILL  NO LONGER  BE DISTRIBUT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  will come TGSConvert that  will all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between ANSI, Avatar, Binary and TG *.MSG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in the TG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9/01/96] version 0.99 Gam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de optimization. The key interrupt routines and a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routines were all rewritten to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mand  line file load.  At this moment  TGS will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files  from the command  line. Current supported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G MCI color codes, ANSI, ASCII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mat  is  determined   by  the  file  extensi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than  MSG, ANS, BIN and  ASC are automatic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G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mization  of the block  copy &amp; move  keys. Added the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, PgDn &amp; PgUp keys in block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mization  of the block select  keys. Added the End  &amp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aster and more reliable MCI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OTE: The  MCI save routine STILL have a  bug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ly  save  some  changes  in  color  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ppens mostly in high  colored draws. Working 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sh... The "color drag"  effect can be su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using #0 you use #32,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moved  all the registration  check routines.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reeware. (enjoy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en moving  or copying a block, pressing  ALT-P (Chang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ble to copy the block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enu driven options in Save and Block opera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file mention only the public version'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