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3.0+ Protoco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    (April 1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Jon Parise [Yank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nths ago I got into a protocol kick where I want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rotocols that everyone talks about but hardly ever us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, you probably have all the oldies-but-goodies protocols setup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odem, Ymodem, and Zmodem, with the occasional variation. 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copy of DSZ or GSZ as your protocol driver becaus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common transfer protocols, there are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out there.  Some have a specific niche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hauled versions of DSZ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elegard Protocol Pack is to save Telegar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evaluating a protocol's abilities and then getting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right by setting it up, calling remotely, testing, and debu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re before, and I'm sure most of you have, too.  A SysOp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be sp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r guarantees to be found her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, there isn't anyone for you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tocol settings are released as .PDF's, Telegard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format.  Move all the .PDF's in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ata directory (i.e. \Telegard\Data)  To import these sett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, go to the System Manager-&gt;Protocol Manager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tocol using whatever command letter you like.  Hit '!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port a protocol definition file.  Enter the name of the .PD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mport, select the protocol, and you're all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install the actual file transfer protoco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urrently beyond the scope of this document but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tocol driver and install it into you \Telegard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Telegard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clud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PDF       Cutting Edg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, Ymodem, Ymodem-G, Zmodem,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Z.PDF         Public Domain Zmodem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odem,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mav@microser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COM.PDF    HydraCom Bidirectonal Transfer 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.PDF      Smodem Bidirectional Transfer 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posted in TG_SUPPORT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.PDF      HS/Link Bidirectiona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Darryl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Z.PDF        IceZmodem with Chat, Dos, Editor, Games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Darryl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ODEM.MDF      Vmodem (Virtual Modem) Telnet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actly a transfer protocol, but included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by:      Michael Thorndy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Protoc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-XYZ is available in Dos and OS/2 flavours.  The included .PDF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but the OS/2 version shouldn't be very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xyz2.exe instead of cexyz.exe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ocol definition includes the '-os2' parameter for OS/2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.  This can be changed to '-dv' for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dem is distributed with Ray Gwinn's SIO serial comm driver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emulate a 'virtual' modem port for telnet conn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's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XYZ, copyright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Zmodem, copyright 1994-95 by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Com, copyright 1991-93 by 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dem, copyright 1994 by AriSoft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, copyright 1991, 1992, 1993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, copyright 1995 by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odem, copyright 1995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small but quality offering.  I'm always looking for m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so, if you have a Telegard-tested protoco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I can be reach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net: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n Par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