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TiT is an automessage replacement for Telegard, I've only us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9G2 but I'm sure it will work with earlier versions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it shouldn't. Written in Telegard's scripting languag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INITELY compatible with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ow do I add it to Teleg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all the POSTIT files, except this document,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\TEXT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your LOGIN.SCR file and change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 MENU UR  to  MENU -EPOSTIT and it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way  (I'm  using  it  in the same manner, I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it to a different location in the login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menu command to "-E" with the option "POSTIT"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nus (preferably the Automessag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this script as you see fit. But pleas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little credit to me if you do so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in the following places/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      jmnweese@kos.net        tcols@ko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t         40:104/0                40:10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1:2424/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net         70:25/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0Tric         50:1/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net         88:100/1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