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ard Log Viewer v1.0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7 Dark Z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to scroll through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 David Stu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k Z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30 White Oa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ston, Texas 7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mail : David.Stumpf@Earthlin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ld Wide Web : http://web.wt.net/~dstu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RING (BUT NECESSARY)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ackage is provided as-is, without warranty of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 expressed or implied, and is only guaranteed to 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space.  In no event will the author be liable to  yo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else for any damages, including (but not limited to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 arising out of the use of, or inability to  u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hort:  You're on your own.  If it works for you, great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,  or if it breaks something, c'est la vie.  As  the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,  "Use it at your own risk, but if it breaks,  *YOU*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e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and all files contained herein are 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Dark  Zone  Software.   No  modifications  may be made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 of this  program  and/or  package  without  expres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 from  Dark  Zone  Software.     This  packag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 any  medium  as long as the  following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met;  a)  The package  must  be  unmodified    b)  No f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kind  may be charged for this package or directly for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package.  This software may be distrubited by CD-ROM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"pay-only"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one time a few people asked for such a little thing, although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was busy with several other projects, I figured someone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preform the task.  I recently looked around and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did, so I figured I would take a shot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gard Log View allows you to scroll through your telegard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support for the TG `xx styl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List requires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%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6/88 or abov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v4.00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v2.99g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opy TGLV.EXE into your /bbs/logs/ directory and run it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    * Changed/Fixed   - Removed     !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Internal limit of 10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No longer requires run time librar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