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G Callers v1.1 - Dekka Visions Software (c)   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 Callers (c) Copyright 1995-1996 Dekka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CENSE AGRE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Dekka Visions Software. Dekka Vision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(USA) and International Copyright Laws. In no wa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kka Vis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ther than Dekka Visions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a Vis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tion 1 - 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Callers lists the last 10 callers to your Teleg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ice if it displays real or handles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colors, and has a configurabl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FREEWARE, no money is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tion 2 - Quick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GCALLERS /C to setup the utility.  It will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file is a file that can be displayed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  It can be of any length.  HEAD.MS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ample HEADER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un TGCALLERS, and it will create the file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tion 3 -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contact me about TG Caller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ka 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15) 243-7723  24Hrs / 28800bps /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: josh@court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: 1:290/12, always read DOORGAMES and PAS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          : www.courtave.net/~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G Callers can be FREQ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GCALL from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 BBS - 1:2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