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gard Average User Profil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Ken Rea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or TG 3.09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ING LEGAL SPEAK ALE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TGAUP is not responsible for any damaged, corrupted,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harmful occurences that may occur from use (or inability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It has been tested, and the author runs it on his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GAUP has no bugs and will no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n your system. However, I guarentee nothing, excep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ake up hard drive space. If it breaks, you own both ha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is given, either expressed or implied, as to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program. By using this program, you are agreeing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author, Kenneth Reaverson, responsible for any damages (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) that arise from your ability to use or mis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read this entire document, and are familiar with it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ree to exempt Kenneth Reaverson from any and all responsib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f any damages to your system which are caused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RING LEGAL SPEAK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ard Average User Profile is a third-party utility design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formation from a Telegard BBS, average that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ut a bulletin displaying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AUP [DOS] : 80286 CPU / MS-DOS v3.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AUP [OS2] : 80486 CPU / OS/2 Warp 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versions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king Telegard v3.09g1 (or higher)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/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GAUP is relatively simple. First, decide which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use, and rename it to TGAVG.EXE (ie,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, rename TGAVG.DOS. If you want the OS/2 version, rename TGAVG.O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ELEGARD environmental variable is set, then TGAVG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where on the system. Otherwise, it must be run from the main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AUP is best run as part of the logoff process, or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up to the sysop. I personally run it after every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UP will detect and skip deleted user records that have yet to b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GAUP does seperate averages for Males and Females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ystem.Config-&gt;Newuser-&gt;I. Gender be set to Yes in you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Otherwise, TGAUP will see all users without a gend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emale. Yeah, I could program a way around that, but I don't want to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AVG.EXE will accept the following on th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utPutFile&gt; = The Filename and extension of the bulleti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necessary to specify a path; TGAUP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path from Telegard, and put the bulletin t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it's lonesome. If this causes a problem for anyone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know and I'll allow it to be overriden with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path. This is a required parameter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parameter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TGAVG.EXE BULLET1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  = This specifies whether or not the Sysop's tota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in the averaging. By default, TGAUP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's statistics. It's my opinion that the Sysop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an average user, and inclusion of his or hers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ws the real averages off by quite a bit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who feel differently, simply add this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on the commandline, and TGAUP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s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wo options are for infomational purposes. If they'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AUP won't generate the regula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? = A smal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V = Miscellanous Information on this version of TGA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TGAVG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GAVG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h, right. :) Live free and die, ladies and gentl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AUP may be freely distributed in it's unmodified forma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for a list of contents that should be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's original format is ZIP, and it has been stamped with my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If the archive you've received is not a ZIP, be wary. When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, you should see the following at the very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CIS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message is not present, the archive may have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urrent version of TGAUP will always be available for FREQ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dale with the magicname TGAUP. See below for my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versions will be hatched down the FidoNet TG_SUP file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 Strike   -  As always, thanks to Tim for his work on Telega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nstance, even more thanks to Tim for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the padding on the output file just righ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Stumpf - Dave just rocks. :) He's always willing to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stion I throw at him, and usually has som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 for me to play with. Without Dave,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would have figured out how to get the Ages to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D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like to eventually allow for a template, so that tho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ren't limited to my choice of output screen. When I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, a new version will probably show up. ;) In the meantim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s planned for TGAUP, unless a bug happens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AUP is Copyright Blood Enterprises, 1998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ard is Copyright Tim Strike, 1994,1998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Ken Rea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: tremere@mindl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TG_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: 1:133/1004 (FidoNet) / 111:4770/2 (Sysop's Tech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Shadowdale - 770-982-7859 (Open 24/7, Validation on first cal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