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gard New Message Scan - By Don God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 &amp; Sci F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message search script is for Telegard v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e menu to search for new messages. Remot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local C and D keys, and Y and N keys control the BARS.  J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SGSB.SCR or NEWMSGSM.SCR into your telegard text directory and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(N) New Messages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(N) New Messages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Keys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mmand    -E - Execu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Options    "NEWMSGSB" -or- "NEWMSG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Access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 Alliance - (9i6)684-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2o3/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Net - 5o:1oo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NET - 87:6oo4/9o3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- Don.Godfrey@125.GI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TG_SUPPORT FidoNet Ech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