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Pack 4 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9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ourth service pack for Telegard 3.09 gamma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 pack 4 is intended to be applied to Telegard 3.09.g2.s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code and other system files.  You must alread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ack 3 for Telegard 3.09.g2 before service pack 4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/2 installation is identical, except that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G2.DIF instead of TELEGARD.DIF, and _UPDATE2.ZIP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UPDAT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BUPDATE is a DOS utility and will spawn an DOS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complete--if you need to see errors from this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bably best that you actually open and DOS window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Make a backup of your BBS configuration/data files (you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nguage, menu and text folders, your file sectio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r message area data files), and you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ables.  A thorough backup is your 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D) Copy TELEGARD.EXE and TELEGARD.DIF into your bb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BUPDATE.EXE into your bbs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) Run "BUPDATE TELEGARD.DIF" from your bbs directory. If B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s, the TELEGARD.OVR files has been modified or time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ly than the 3.09.g2.sp3 release.  Install 3.09.g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arate directory, and apply sp3 patches,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GARD.OVR files into your main BBS directory.  Apply s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with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S/2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O) Copy TG2.DIF into your bbs directory.  Copy BUPDATE.EX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O) Run "BUPDATE TG2.DIF" from your bbs directory. If B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s, the TG2.EXE file has been modified or time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ly than the 3.09.g2.sp3 release.  Install 3.09.g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arate directory, and apply sp3 patches, and copy the TG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main BBS directory.  Apply sp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with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 OS/2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Run UPDATE.EXE and choose 3.09.g3-sp3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reate a folder (directory) off your main BB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p4/.  After the installation, you can remov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 UNZIP the __update.zip (_update2.zip) file into this /sp4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der.  You can do this with "PKUNZIP __update.zip /bbs/sp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"PKUNZIP _update2.zip /bbs/sp4").  This will unp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lementary file updates.  Copy or move the files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priate locations as necessary (the language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re not mandatory if you have modified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 folder  { update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docs/ folder { update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s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data/ folder { update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_bet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language/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.txt   - update if using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.e.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text/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txt</w:t>
        <w:tab/>
        <w:t xml:space="preserve">  - update as necessary,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bs/menus/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mnu</w:t>
        <w:tab/>
        <w:t xml:space="preserve">  - update as necessary,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Completely review /docs/WHATSNEW.SP4 for all changes in the s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pack, and then return to thes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 Review /docs/LANGUAGE.SP4 for instructions on upd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nguage files.  Remember to update -all- your langu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replaced your language with the default ENGLISH.TXT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and you only use ENGLISH, you ar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 You may delete /sp4/*.*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my entirely deserving beta team (past and pres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to Kevin Watkins and Don Johnson for keeping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moothly.  Thanks also to everyone who submitte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nd encouragement.  Best of luck to Don as he tak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ment from the BBS &amp; Telegar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anks again for all your patience.  We hope you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42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http://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