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          ���   ���  �������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           ���   ��� ���     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���� ������� ���������  �������     ���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���         ���   ���       ���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         ���   ���  �������  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H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 for Telegard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released:  07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HS100.ZIP are not modified; chan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-HSTAT is a handy utility that makes a "BBS history" bulleti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istics         Total   Today �  Most Popular Files       D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s              1645      17  �  1. TG-HS100.ZIP         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nutes Active   349204     323  �  2. TG-XS105.ZIP      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Users            76       3  �  3. TG-UL10 .ZIP      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Posts        598       0  �  4. TGTU101 .ZIP   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Posts       106       1  �  5. TGTYPE10.ZIP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mail Posts        67       4  �  6. TG_301  .ZIP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s              97       1  �  7. FD212   .ZIP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s           154       8  �  8. SQSH_111.ZIP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 KBytes     13459k     54k �  9. LORD355 .ZIP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 KBytes   44567k   5234k � 10. BRE0984 .ZIP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8800-115200          6,  35.29% � TG-HSTAT v1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4400-26400          8,  47.06% � (C)1996 Steve Eastl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9600-12000          1,   5.88% � Released 07/14/9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400-7200          2,  11.76% � Shadow's Wai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0-2400          0,   0.00% � 07/14/9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stats, both for that day and total, the number and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t the listed baud rates, and a list of the top ten downloa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BBS name and the current date, all complete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name is longer than 30 characters, it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lower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list, there is the option to avoid directories by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lude'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HSTA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TG   - BBS name and the \BBS\DATA\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.DAT - Today's date, minutes active, number of caller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message posts, uploads, and downloa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s of the afore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REAS.DAT  - The lis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FB        - Data for the top te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-HSCFG.EXE to create a config file for TG-H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�HS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HSCFG is the config program for TG-HSTAT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th to CONFIG.T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h where your CONFIG.T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that TG-HSTAT outputs to (in \BBS\TEXT\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void Di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that contains the directorie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rogram Info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TG-HSTAT version whatever"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your BBS 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Dat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oday's dat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Bor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borde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Categor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"Calls," "Minutes Active," etc.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otal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"totals"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Today's Total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"today" valu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BPS Rat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BPS rat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BPS Percent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BPS rate percentag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Top Fil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e file nam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File Download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e number of downloads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File Ran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hat the file rankings (1-10)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Reset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the value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 TG-HSTAT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oiding Direct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in TG-HSCFG.EXE sets the file which contains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void.  See the sample TG-HSTAT.AV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HSTAT from the same directory as TG-HSTAT.CFG (and TG-HSTAT.A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have it se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suggested that you run TG-HSTAT -after- each user, instead of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ile list may take a bit longer with a system that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, and users don't seem to like logon delay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HSTA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 accesing TG-H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rror accessing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rror accessing HISTO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G-H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ossible commandline parameter that allows you not to ru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, and just the stats (the file list will still b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get it, don't w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. :)  &lt;- these do 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HS1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HSTA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HSTA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HSCFG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HSTAT.AVD   Sample avoid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-HSTAT.CFG is created by TG-H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may have a "hacked" copy of TG-H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 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Myster for giving me the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