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-Node Chat v1.0                         By: Jim How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legard 3.02+                        Email: jhowarth@mult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DONet: 1:2401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uilt it...  you installed it...  if it screws up your comput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blame your dog.  Cuz it sure as hell wasn't my fault. 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that this will work.  For all I know or really care, i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CHAT is a fully functional multinode chat script.  It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chat with one another live over the nodes on your BBS. 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up to 4 nodes chatting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99% of all strings can be configured at the beginning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can send private messages to a single node that is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 a message to a node that is not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 another node into chat giving that node the ability to join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no and send a "no message" to the node calling or ignore the 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a flag that will ignore -all- chat attempt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lls users in chat when someone has joined/lef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 a user to log off from chat and send a message to all users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ing them that this person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is script should be nice and easy if you foll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exactly... lets start with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below are the -ONLY- ones you should change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     = Path to your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     = Path to your temp directory (I sugges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ff of your tex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3, 4, 5, 6 = Paths to your individual node temp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 suggest you make these off of your Temp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paths show) These paths should be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 "NODE1" "NODE2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       = This path must be the same as the NxPATH strings,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PATHS MUST HAVE A TRAILING BACKSLASH EXCEPT LINE #7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VARIABLE TEXTPATH STRING "D:\TG\TEXT\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VARIABLE TEMPPATH STRING "D:\TG\TEXT\MNCHAT\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VARIABLE N1PATH STRING "D:\TG\TEXT\MNCHAT\NODE1\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VARIABLE N2PATH STRING "D:\TG\TEXT\MNCHAT\NODE2\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VARIABLE N3PATH STRING "D:\TG\TEXT\MNCHAT\NODE3\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VARIABLE N4PATH STRING "D:\TG\TEXT\MNCHAT\NODE4\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VARIABLE NXPATH STRING "D:\TG\TEXT\MNCHAT\N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re the strings,  the strings are marked out fairly w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I have clumped them all into a grouping of variable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bility of the scripts display (make it easier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has two running modes.  These modes are run by using co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 MNCHAT /S will make the script search for and run th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request script and MNCHAT /C will put the script into chat mo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cript work the way it was meant, you must first make sure 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s that your users use will have access to the global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by toggling "uses global menu" in each menu that Telegar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you go into the Global menu and add these 5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- An AUTOEXEC command to run MNCHAT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- /C to run MNCHAT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- /T to toggle the Chat Availabil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&amp; 5th to display what the Flag statu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GLOBAL.MNU - Editing command #1 (of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Keys      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and    -E - Execu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Options    "MNCHAT 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ccess     "S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GLOBAL.MNU - Editing command #2 (of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Keys      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and    OF - Set AR Flags (Se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Options    "!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ccess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GLOBAL.MNU - Editing command #3 (of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Keys      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and    -L - Display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Options    "Chat Availability is OFF!~SM~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ccess     "F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GLOBAL.MNU - Editing command #4 (of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Keys      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and    -L - Display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Options    "Chat Availability is ON!~SM~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ccess     "!F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GLOBAL.MNU - Editing command #12 (of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Keys      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and    -E - Execu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Options    "MNCHAT /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ccess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CASE SENSITIVE and must be in C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configuration change you need to make is that FLAG "FX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.  If you need another flag to be used, change the scrip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some email and I shall customize the script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than 4 nodes I can do 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followed these instructions, the scrip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lessly.  All you need to do is configure its appearanc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 and your done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Strike     - For making telegard as goo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Moore   - Author of CHATCALL v0.02, this script helped me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problems I had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Lancette/ - Authors of the "MultiNode Uitilitys for TG v3.0+"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k Deyoe        scripts gave me a lot of ideas for the /C comm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ipt and have given MNCHAT a large amount of it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