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����� ������� ��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����� ������    ���   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�����  ������   ���   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   �� �������   ���   �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August 8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Introduc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M takes the last caller information from Telegard and adds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last call file (LASTCALL.IM), history file (INBOUND.HI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Oper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needs to know two things to run, the path to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path to your InterMail directory.  If the I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enviroment variables are defined it uses them to find your IM and T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otherwise is searches the path, and the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the path to your IM log file from your FD.SYS file.  LASTI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ASK environment variable to know what data files to mod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version of InterMail.  So in other words, the program tri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automatically figure out where all your files are and th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-line options.  Simple and (hopefully)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LASTIM.EXE to your batch file for after each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tacting the Autho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Name       �       Board Name        �  Phone Number  �  Fido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nest G. Evert � Hacker's Inc.           � (219) 531-2258 � 1:230/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ohn C. Tabler  � ArcadiaVision Node #1   � (219) 766-2378 � 1:230/4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ArcadiaVision Node #2   � (219) 766-2784 � 1:230/4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d Riley      � Warped Speed Node #1    � (219) 763-7761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Warped Speed Node #2    � (219) 763-6079 � 1:230/6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etwork     �   Area Tag   � Descrip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       � BBS_CARNIVAL � BBS Software &amp; Related Utility Cha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       � TG_SUPPORT   � Telegard BBS Sup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eNet Canada � TNC_TELEGARD � Telegard BBS Help/Suppor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            � E-Mai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nest G. Evert � eevert@netnitco.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ohn C. Tabler  � jtabler@netnitco.n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d Riley      � friley@netnitco.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Tri-Write Developmen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P.O. Box 5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LaCrosse, IN  4634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