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Address Book v2.0 For Telegar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rryl Perry, aka Gryphon,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What is IA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Book is a means for callers to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their often used Internet Email addresses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them in all the popular internet email packages. 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ha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BOOK allows for ten pages of ten internet email address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100 Email addresses per user to your BBS. 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pages of ten addresses per page for PUBLIC access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in the public areas can be seen byall users.  Priv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en only by the user who creat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ntry is selected, it launches the callers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and stuffs the email address into the TO: fiel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ing the steps of trying to remember an archaic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ing to type it in correctly, each time a call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can be entered and deleted on the fly with no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quite easy.  Jus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py IABOOK.SCR into your Telegard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t the variable assignment MESGBOARD to ref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of your internet emai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a menu entry to access IABOOK.SCR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needed.  If you don't know how to do thi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ok at the TELEGARD.DOC file that comes with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' It!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UPGRA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pgrade procedure for any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OOK.  All the data files and entries fo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re not longer valid, and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method used to be able to create address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potential volume of files created by IABOOK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needed.  Keep in mind that each caller can have up to 100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entries, and if a board has 500 callers,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50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of the files that are created are based on the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ID number.  This means, that if a caller creates severa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is account is deleted from the TG userbas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takes his old user ID, the new caller will be abl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ld caller's email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mat should follow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--pn.SCR/MSG.  'p' is the page number (0-9), and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that page.  If a callers' user-ID is 0001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of number 6 on page 4, the filename would be 0001--4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0001--46.MSG.  So, to delete all entries for this call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of 'DEL 0001--??.*' would kill only this delet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delete the entries is to log on as that user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eleted), and go and delete them manual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BOO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file names are in the format of PUBLICpn.SCR/MSG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 files, the 'p' refers to the page number, and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s to the entry for tha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 djkperry@ix.netcom.com (The best means of co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:  TG_SUPPORT             (The second best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 Darryl Perry 1:203/363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 Gryphon's Eyrie BBS - Telnet://eyriebbs.dyni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