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FrontDoor Loader ��  By Rob Ferguso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/awesome SysOp utility will replace your command to run RUNF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AUTOEXEC.BAT file and it'll give you two options: Exit to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ntDoor FE Mailer via the RUNFD.BAT file that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main advantage is that you this program (although it tak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, will remain resident and you can easily setup a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 to quit FrontDoor, and then FDL will kick in, re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from 10-0.  When it hits 0, unless you interupt, it'll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FD.  You will find MANY advantages to this. 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use on Telegard BBS's that are not running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here's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 can be used for any program, although it is specific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.  (New releases still to come to SPECIFICALLY load TG 3.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 will run the file "RUNFD.BAT" from the ROOT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RUNFD) is the normal FrontDoor execution file, BUT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oot directory of C: called RUNFD.BAT, you can put in i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-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and similarily, if you DO have FrontDoo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FD.BAT file is located in a different directory, ie C:\F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UNFD.BAT file in C:\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UNF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tatement MUST exist, as you are running a BAT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 file.  If you leave out the CALL statement, FDL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the Gateway to Heaven BBS at (705)646-14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Rob Ferguson personally at (705)645-3151, or wr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ob Ferguso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#2 Bracebridge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L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cs@muskok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eave a note for ZAC on Pow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