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AWN LANGUAGE.TXT for TELEGARD 3.0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specia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GL. Of course,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mizing any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0 or so strings in it, is a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ay I spent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all messing with this TX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t looking decent (i.e.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 the stock TGL)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dds/SCRs, and umm, well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0 : NEWUPASS.SCR ; Asks new users for a New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 set this password by simp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ipt text. SCRs go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long with all the ansi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just so you'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20 : Lastcallers login is replaced by th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lled LASTC.MSG (i.e. @LASTC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enerates this screen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 If a new version of TG comes o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ersion of LC.EXE doesn't, then Hell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ock line bac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cumentation for this thingy is KOMEDA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deas: Just use DOS edit to replace all the `04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color code, and boom, you hav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een/blue whatever TGL with the sam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nts: I didn't ever use my TG setup, because T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errorlevels to exit for echo/netm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 don't like this semaphore bulls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one is getting into. Make it simpl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maphore exit is weak, and mes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